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провода СИП-2 3х50+1х50, СИП-2 3х120+1х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52-изв/25 от 08.12.2025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8.12.2025г.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проса котировок в бумажной форме № 52-изв/25 от 08.12.2025г.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провода СИП-2 3х50+1х50, СИП-2 3х120+1х9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596 808,7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пятьсот девяносто шесть тысяч восемьсот восемь рублей 74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30 673,9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тридцать тысяч шестьсот семьдесят три рубля 9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8.1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5.1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6.12.2025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6.12.2025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2:00Z</dcterms:created>
  <dc:creator>User</dc:creator>
  <dc:description/>
  <cp:keywords/>
  <dc:language>en-US</dc:language>
  <cp:lastModifiedBy>Наталья</cp:lastModifiedBy>
  <cp:lastPrinted>2025-12-08T14:20:00Z</cp:lastPrinted>
  <dcterms:modified xsi:type="dcterms:W3CDTF">2025-12-08T11:21:00Z</dcterms:modified>
  <cp:revision>9</cp:revision>
  <dc:subject/>
  <dc:title/>
</cp:coreProperties>
</file>